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2 [CVT KASKO dipendent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2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2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bookmarkStart w:id="3" w:name="_Hlk52993967"/>
      <w:bookmarkEnd w:id="3"/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bookmarkStart w:id="4" w:name="_Hlk52993967"/>
      <w:bookmarkStart w:id="5" w:name="_Hlk52993967"/>
      <w:bookmarkEnd w:id="5"/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30"/>
        <w:gridCol w:w="4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bookmarkStart w:id="6" w:name="_Hlk52994436"/>
            <w:bookmarkStart w:id="7" w:name="_Hlk52994436"/>
            <w:bookmarkEnd w:id="7"/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PER IL LOTTO 2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"/>
                <w:b/>
                <w:sz w:val="20"/>
                <w:szCs w:val="22"/>
              </w:rPr>
              <w:t>€</w:t>
            </w:r>
            <w:r>
              <w:rPr>
                <w:rFonts w:eastAsia="Arial" w:cs="Arial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"/>
                <w:b/>
                <w:sz w:val="20"/>
                <w:szCs w:val="22"/>
              </w:rPr>
              <w:t>16.000,00</w:t>
            </w:r>
          </w:p>
          <w:p>
            <w:pPr>
              <w:pStyle w:val="Normal"/>
              <w:ind w:left="34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euro sedicimil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. ……………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eastAsia="Calibri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cs="Arial"/>
          <w:sz w:val="20"/>
        </w:rPr>
      </w:pPr>
      <w:bookmarkStart w:id="8" w:name="_Hlk52994298"/>
      <w:bookmarkEnd w:id="8"/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9" w:name="_Hlk52994298"/>
      <w:bookmarkStart w:id="10" w:name="_Hlk52994298"/>
      <w:bookmarkEnd w:id="10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05"/>
        <w:gridCol w:w="5387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one Comuni Val d’Enz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Bibbia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mpegin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nos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vria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mune di Gattatico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mune di Montecchio Emili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t’Ilario d’Enz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 Polo d’Enz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Carlo Sartor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milleseic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 Narrow" w:hAnsi="Arial Narrow"/>
                <w:sz w:val="18"/>
                <w:szCs w:val="18"/>
              </w:rPr>
              <w:t>con regolazione al premio di € ____ per Km eccedente il dato preventivato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spacing w:before="0" w:after="60"/>
        <w:jc w:val="center"/>
        <w:rPr/>
      </w:pPr>
      <w:bookmarkStart w:id="11" w:name="_Hlk52994827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left="110"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  <w:bookmarkEnd w:id="1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2 - </w:t>
    </w:r>
    <w:r>
      <w:rPr>
        <w:rFonts w:cs="Arial" w:ascii="Calibri" w:hAnsi="Calibri"/>
        <w:b/>
        <w:bCs/>
      </w:rPr>
      <w:t>MODULO OFFERTA ECONOMICA Lotto 2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16:00Z</dcterms:created>
  <dc:creator>baccin</dc:creator>
  <dc:description/>
  <cp:keywords/>
  <dc:language>en-US</dc:language>
  <cp:lastModifiedBy>Carlo Donadel</cp:lastModifiedBy>
  <cp:lastPrinted>2020-10-07T20:36:00Z</cp:lastPrinted>
  <dcterms:modified xsi:type="dcterms:W3CDTF">2020-10-07T20:06:00Z</dcterms:modified>
  <cp:revision>9</cp:revision>
  <dc:subject/>
  <dc:title>ALLEGATO sub “B”</dc:title>
</cp:coreProperties>
</file>